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2.17) 03-06.986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риц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3175"/>
        <w:gridCol w:w="6059"/>
      </w:tblGrid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077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120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119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115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114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113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164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0027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0006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7009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684"/>
        <w:gridCol w:w="4554"/>
      </w:tblGrid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рица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тепурин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рица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«Старица - Степурино - Сидорово - граница Московской области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Стариц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. Степурино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Центральная улиц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. Степурино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. Степурино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«Старица - Степурино - Сидорово -граница Московской области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8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"Немки-Коноплево-Речки"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9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"Тверь-Лотошино-Шаховская-Уваровка"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вер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Лотошино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Лотошино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Центральн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Лотошино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 xml:space="preserve">13.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 xml:space="preserve">а/д "Лотошино-Суворово-Клин" 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/д "Суворово-Волоколамск-Руза"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Щекин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еверн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0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9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684"/>
        <w:gridCol w:w="4554"/>
      </w:tblGrid>
      <w:tr>
        <w:trPr>
          <w:trHeight w:val="54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8"/>
        <w:gridCol w:w="1697"/>
        <w:gridCol w:w="1619"/>
        <w:gridCol w:w="1364"/>
        <w:gridCol w:w="2052"/>
      </w:tblGrid>
      <w:tr>
        <w:trPr>
          <w:trHeight w:val="283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высота, м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ширина, м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сса, т.</w:t>
            </w:r>
          </w:p>
        </w:tc>
        <w:tc>
          <w:tcPr>
            <w:tcW w:w="20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2"/>
        <w:gridCol w:w="1479"/>
        <w:gridCol w:w="1598"/>
        <w:gridCol w:w="1617"/>
        <w:gridCol w:w="1475"/>
        <w:gridCol w:w="1488"/>
        <w:gridCol w:w="1475"/>
      </w:tblGrid>
      <w:tr>
        <w:trPr>
          <w:trHeight w:val="28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907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1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5: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8: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1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5: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8:4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1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5: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8: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1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5: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8: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1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5:4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8: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16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5: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8: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00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: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7:4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00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7: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7: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70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5: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40</Characters>
  <CharactersWithSpaces>2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4:31:00Z</dcterms:created>
  <dc:creator/>
  <dc:description/>
  <dc:language>en-US</dc:language>
  <cp:lastModifiedBy/>
  <dcterms:modified xsi:type="dcterms:W3CDTF">2018-01-29T14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